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0"/>
          <w:lang w:val="en-GB"/>
        </w:rPr>
      </w:pPr>
      <w:r>
        <w:rPr>
          <w:sz w:val="24"/>
          <w:lang w:val="en-GB"/>
        </w:rPr>
      </w:r>
      <w:r>
        <w:rPr>
          <w:b/>
          <w:sz w:val="20"/>
          <w:lang w:val="en-GB"/>
        </w:rPr>
        <w:t>2,000 word level test: Tongan</w:t>
        <w:tab/>
        <w:tab/>
        <w:tab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coffe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0"/>
          <w:lang w:val="en-GB"/>
        </w:rPr>
        <w:t>2 disease</w:t>
        <w:tab/>
        <w:t>_____ v</w:t>
      </w:r>
      <w:r>
        <w:rPr>
          <w:rFonts w:cs="WP MultinationalA Roman" w:ascii="WP MultinationalA Roman" w:hAnsi="WP MultinationalA Roman"/>
          <w:sz w:val="20"/>
          <w:lang w:val="en-GB"/>
        </w:rPr>
        <w:t>~</w:t>
      </w:r>
      <w:r>
        <w:rPr>
          <w:sz w:val="20"/>
          <w:lang w:val="en-GB"/>
        </w:rPr>
        <w:t>henga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3 justice</w:t>
        <w:tab/>
        <w:t>_____ piva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4 skirt</w:t>
        <w:tab/>
        <w:tab/>
        <w:t>_____ totonu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5 stage</w:t>
        <w:tab/>
        <w:t xml:space="preserve">        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6 wag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1 choic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0"/>
          <w:lang w:val="en-GB"/>
        </w:rPr>
        <w:t>2 crop</w:t>
        <w:tab/>
        <w:tab/>
        <w:t>_____ m</w:t>
      </w:r>
      <w:r>
        <w:rPr>
          <w:rFonts w:cs="WP MultinationalA Roman" w:ascii="WP MultinationalA Roman" w:hAnsi="WP MultinationalA Roman"/>
          <w:sz w:val="20"/>
          <w:lang w:val="en-GB"/>
        </w:rPr>
        <w:t>~</w:t>
      </w:r>
      <w:r>
        <w:rPr>
          <w:sz w:val="20"/>
          <w:lang w:val="en-GB"/>
        </w:rPr>
        <w:t>fana ‘o e ‘ea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3 flesh</w:t>
        <w:tab/>
        <w:tab/>
        <w:t>_____ kakano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260" w:hanging="1260"/>
        <w:rPr/>
      </w:pPr>
      <w:r>
        <w:rPr>
          <w:sz w:val="20"/>
          <w:lang w:val="en-GB"/>
        </w:rPr>
        <w:t>4 salary</w:t>
        <w:tab/>
        <w:tab/>
        <w:t>_____ v</w:t>
      </w:r>
      <w:r>
        <w:rPr>
          <w:rFonts w:cs="WP MultinationalA Roman" w:ascii="WP MultinationalA Roman" w:hAnsi="WP MultinationalA Roman"/>
          <w:sz w:val="20"/>
          <w:lang w:val="en-GB"/>
        </w:rPr>
        <w:t>~</w:t>
      </w:r>
      <w:r>
        <w:rPr>
          <w:sz w:val="20"/>
          <w:lang w:val="en-GB"/>
        </w:rPr>
        <w:t>henga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>
          <w:sz w:val="20"/>
          <w:lang w:val="en-GB"/>
        </w:rPr>
      </w:pPr>
      <w:r>
        <w:rPr>
          <w:sz w:val="20"/>
          <w:lang w:val="en-GB"/>
        </w:rPr>
        <w:t>5 secret</w:t>
        <w:tab/>
        <w:t xml:space="preserve">         </w:t>
        <w:tab/>
        <w:tab/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6 temperatur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1 cap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2 education</w:t>
        <w:tab/>
        <w:t>_____ ako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3 journey</w:t>
        <w:tab/>
        <w:t>_____ me’a fua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260" w:hanging="1260"/>
        <w:rPr>
          <w:sz w:val="20"/>
          <w:lang w:val="en-GB"/>
        </w:rPr>
      </w:pPr>
      <w:r>
        <w:rPr>
          <w:sz w:val="20"/>
          <w:lang w:val="en-GB"/>
        </w:rPr>
        <w:t>4 parent</w:t>
        <w:tab/>
        <w:tab/>
        <w:t>_____ folau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5 scal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6 trick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1 attack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260" w:hanging="1260"/>
        <w:rPr>
          <w:sz w:val="20"/>
          <w:lang w:val="en-GB"/>
        </w:rPr>
      </w:pPr>
      <w:r>
        <w:rPr>
          <w:sz w:val="20"/>
          <w:lang w:val="en-GB"/>
        </w:rPr>
        <w:t>2 charm</w:t>
        <w:tab/>
        <w:tab/>
        <w:t>_____ koloa mahu’inga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3 lack</w:t>
        <w:tab/>
        <w:tab/>
        <w:t>_____ fakahekehek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4 pen</w:t>
        <w:tab/>
        <w:tab/>
        <w:t>_____ si’isi’i ke ma’u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5 shadow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6 treasur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1 cream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2 factory</w:t>
        <w:tab/>
        <w:t>_____ kilimi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3 nail</w:t>
        <w:tab/>
        <w:tab/>
        <w:t>_____ pa’anga, koloa lahi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4 pupil</w:t>
        <w:tab/>
        <w:tab/>
        <w:t>_____ tokotaha ako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5 sacrific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6 wealth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br w:type="column"/>
      </w:r>
      <w:r>
        <w:rPr>
          <w:sz w:val="20"/>
          <w:lang w:val="en-GB"/>
        </w:rPr>
        <w:t>1 adopt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640" w:hanging="8640"/>
        <w:rPr>
          <w:sz w:val="20"/>
          <w:lang w:val="en-GB"/>
        </w:rPr>
      </w:pPr>
      <w:r>
        <w:rPr>
          <w:sz w:val="20"/>
          <w:lang w:val="en-GB"/>
        </w:rPr>
        <w:t>2 climb</w:t>
        <w:tab/>
        <w:tab/>
        <w:t>_____ kaka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3 examine</w:t>
        <w:tab/>
        <w:t>_____ sivi faka’auliliki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0"/>
          <w:lang w:val="en-GB"/>
        </w:rPr>
        <w:t>4 pour</w:t>
        <w:tab/>
        <w:tab/>
        <w:t>_____ ‘</w:t>
      </w:r>
      <w:r>
        <w:rPr>
          <w:rFonts w:cs="WP MultinationalA Roman" w:ascii="WP MultinationalA Roman" w:hAnsi="WP MultinationalA Roman"/>
          <w:sz w:val="20"/>
          <w:lang w:val="en-GB"/>
        </w:rPr>
        <w:t>~</w:t>
      </w:r>
      <w:r>
        <w:rPr>
          <w:sz w:val="20"/>
          <w:lang w:val="en-GB"/>
        </w:rPr>
        <w:t>takai’i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5 satisfy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6 surround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1 bak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2 connect</w:t>
        <w:tab/>
        <w:t>_____ fakafehokotaki, hoko’i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3 inquire</w:t>
        <w:tab/>
        <w:t>_____ ‘alu noa’ia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4 limit</w:t>
        <w:tab/>
        <w:tab/>
        <w:t>_____ fakasi’isi’i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5 recogniz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6 wander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1 burst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2 concern</w:t>
        <w:tab/>
        <w:t>_____ p</w:t>
      </w:r>
      <w:r>
        <w:rPr>
          <w:rFonts w:cs="WP MultinationalA Roman" w:ascii="WP MultinationalA Roman" w:hAnsi="WP MultinationalA Roman"/>
          <w:sz w:val="20"/>
          <w:lang w:val="en-GB"/>
        </w:rPr>
        <w:t>~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3 deliver</w:t>
        <w:tab/>
        <w:t>_____ fakalakalaka ki mu’a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4 fold</w:t>
        <w:tab/>
        <w:tab/>
        <w:t>_____ fakahoko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9540" w:hanging="9540"/>
        <w:rPr>
          <w:sz w:val="20"/>
          <w:lang w:val="en-GB"/>
        </w:rPr>
      </w:pPr>
      <w:r>
        <w:rPr>
          <w:sz w:val="20"/>
          <w:lang w:val="en-GB"/>
        </w:rPr>
        <w:t xml:space="preserve">5 improve </w:t>
        <w:tab/>
        <w:tab/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6 urge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1 original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2 private</w:t>
        <w:tab/>
        <w:t>_____ me’a totonu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3 royal</w:t>
        <w:tab/>
        <w:tab/>
        <w:t>_____ me’a fakafo’ituitui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4 slow</w:t>
        <w:tab/>
        <w:tab/>
        <w:t>_____ fakak</w:t>
      </w:r>
      <w:r>
        <w:rPr>
          <w:rFonts w:cs="WP MultinationalA Roman" w:ascii="WP MultinationalA Roman" w:hAnsi="WP MultinationalA Roman"/>
          <w:sz w:val="20"/>
          <w:lang w:val="en-GB"/>
        </w:rPr>
        <w:t>~</w:t>
      </w:r>
      <w:r>
        <w:rPr>
          <w:sz w:val="20"/>
          <w:lang w:val="en-GB"/>
        </w:rPr>
        <w:t>toa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5 sorry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6 total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1 ancient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2 curious</w:t>
        <w:tab/>
        <w:t>_____ faingata’a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3 difficult</w:t>
        <w:tab/>
        <w:t>_____ motu’a ‘aupito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8820" w:hanging="8820"/>
        <w:rPr/>
      </w:pPr>
      <w:r>
        <w:rPr>
          <w:sz w:val="20"/>
          <w:lang w:val="en-GB"/>
        </w:rPr>
        <w:t>4 entire</w:t>
        <w:tab/>
        <w:tab/>
        <w:t>_____ m</w:t>
      </w:r>
      <w:r>
        <w:rPr>
          <w:rFonts w:cs="WP MultinationalA Roman" w:ascii="WP MultinationalA Roman" w:hAnsi="WP MultinationalA Roman"/>
          <w:sz w:val="20"/>
          <w:lang w:val="en-GB"/>
        </w:rPr>
        <w:t>~</w:t>
      </w:r>
      <w:r>
        <w:rPr>
          <w:sz w:val="20"/>
          <w:lang w:val="en-GB"/>
        </w:rPr>
        <w:t>’oni’oni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5 holy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6 social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16"/>
          <w:lang w:val="en-GB"/>
        </w:rPr>
      </w:pPr>
      <w:r>
        <w:rPr>
          <w:sz w:val="16"/>
          <w:lang w:val="en-GB"/>
        </w:rPr>
        <w:fldChar w:fldCharType="begin"/>
      </w:r>
      <w:r>
        <w:rPr>
          <w:sz w:val="16"/>
          <w:lang w:val="en-GB"/>
        </w:rPr>
        <w:instrText xml:space="preserve"> FILENAME \p </w:instrText>
      </w:r>
      <w:r>
        <w:rPr>
          <w:sz w:val="16"/>
          <w:lang w:val="en-GB"/>
        </w:rPr>
        <w:fldChar w:fldCharType="separate"/>
      </w:r>
      <w:r>
        <w:rPr>
          <w:sz w:val="16"/>
          <w:lang w:val="en-GB"/>
        </w:rPr>
        <w:t>/tmp/in/input.doc</w:t>
      </w:r>
      <w:r>
        <w:rPr>
          <w:sz w:val="16"/>
          <w:lang w:val="en-GB"/>
        </w:rPr>
        <w:fldChar w:fldCharType="end"/>
      </w:r>
    </w:p>
    <w:sectPr>
      <w:type w:val="continuous"/>
      <w:pgSz w:orient="landscape" w:w="16838" w:h="11906"/>
      <w:pgMar w:left="1440" w:right="1440" w:gutter="0" w:header="0" w:top="1440" w:footer="0" w:bottom="1440"/>
      <w:cols w:num="2" w:equalWidth="false" w:sep="false">
        <w:col w:w="6660" w:space="720"/>
        <w:col w:w="65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ultinationalA Roman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